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3.11.2012</w:t>
        <w:tab/>
        <w:tab/>
        <w:t xml:space="preserve">   </w:t>
        <w:tab/>
        <w:tab/>
        <w:tab/>
        <w:t xml:space="preserve">    № 48/2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>В целях реализац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во</w:t>
      </w:r>
      <w:r>
        <w:rPr/>
        <w:t xml:space="preserve"> </w:t>
      </w:r>
      <w:r>
        <w:rPr>
          <w:szCs w:val="28"/>
        </w:rPr>
        <w:t>исполнение постановления главы администрации Краснодарского края от 10 июня 2010 года № 464 «О порядке разработки прогноза социально-экономического развития Краснодарского края на 2011 год и параметров прогноза до 2013 года» и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Павловского сельского поселения Павловского района на 2013 год (приложение)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2. Контроль за выполнением настоящего решения возложить на постоянную депутатскую комиссию Совета Павлов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  <w:t>Павловского района по финансам, бюджету, банкам, налогам и инвестиционной политике (Гострая)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 Решение вступает в силу со дня обнародования, но не ранее 1 января 2013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/>
      </w:pPr>
      <w:r>
        <w:rPr/>
        <w:t>сельского поселения Павловского района</w:t>
        <w:tab/>
        <w:tab/>
        <w:tab/>
        <w:tab/>
        <w:t xml:space="preserve">      Н.В.Чиж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5:00Z</dcterms:created>
  <dc:creator>1</dc:creator>
  <dc:description/>
  <cp:keywords/>
  <dc:language>en-US</dc:language>
  <cp:lastModifiedBy>Zver</cp:lastModifiedBy>
  <cp:lastPrinted>2012-04-09T08:36:00Z</cp:lastPrinted>
  <dcterms:modified xsi:type="dcterms:W3CDTF">2012-11-26T06:31:00Z</dcterms:modified>
  <cp:revision>103</cp:revision>
  <dc:subject/>
  <dc:title/>
</cp:coreProperties>
</file>